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"/>
        </w:rPr>
      </w:pPr>
      <w:r>
        <w:rPr>
          <w:rFonts w:cs="Arial" w:ascii="Arial" w:hAnsi="Arial"/>
          <w:b/>
          <w:i/>
          <w:color w:val="000000"/>
          <w:sz w:val="2"/>
        </w:rPr>
      </w:r>
    </w:p>
    <w:p>
      <w:pPr>
        <w:pStyle w:val="Heading3"/>
        <w:jc w:val="center"/>
        <w:rPr>
          <w:b/>
          <w:b/>
          <w:color w:val="000000"/>
          <w:sz w:val="28"/>
        </w:rPr>
      </w:pPr>
      <w:r>
        <w:rPr>
          <w:rFonts w:eastAsia="Arial"/>
          <w:b/>
          <w:color w:val="000000"/>
          <w:sz w:val="28"/>
        </w:rPr>
        <w:t xml:space="preserve">                                                         </w:t>
      </w:r>
      <w:r>
        <w:rPr>
          <w:b/>
          <w:color w:val="000000"/>
          <w:sz w:val="28"/>
        </w:rPr>
        <w:t xml:space="preserve">IRSKÉ  TANCE                                           </w:t>
      </w:r>
      <w:r>
        <w:rPr>
          <w:color w:val="000000"/>
          <w:sz w:val="22"/>
        </w:rPr>
        <w:t>7.7.2005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000000"/>
          <w:sz w:val="24"/>
        </w:rPr>
      </w:pPr>
      <w:r>
        <w:rPr>
          <w:rFonts w:cs="Arial" w:ascii="Arial" w:hAnsi="Arial"/>
          <w:b/>
          <w:i/>
          <w:color w:val="000000"/>
        </w:rPr>
        <w:t xml:space="preserve">VÝBĚR Z DOPORUČENÝCH FILMŮ A POHÁDEK </w:t>
      </w:r>
      <w:r>
        <w:rPr>
          <w:rFonts w:cs="Arial" w:ascii="Arial" w:hAnsi="Arial"/>
          <w:b/>
          <w:i/>
          <w:color w:val="000000"/>
          <w:sz w:val="22"/>
        </w:rPr>
        <w:t>SOUVZTAŽÍCÍ S INFO SVĚTELNÝMI - sdělení 1752 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2"/>
        </w:rPr>
        <w:t>24)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b/>
          <w:color w:val="000000"/>
          <w:sz w:val="24"/>
          <w:u w:val="single"/>
        </w:rPr>
        <w:t>Irské tance</w:t>
      </w:r>
      <w:r>
        <w:rPr>
          <w:rFonts w:cs="Arial" w:ascii="Arial" w:hAnsi="Arial"/>
          <w:b/>
          <w:color w:val="000000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>–</w:t>
      </w:r>
      <w:r>
        <w:rPr>
          <w:rFonts w:cs="Arial" w:ascii="Arial" w:hAnsi="Arial"/>
          <w:b/>
          <w:color w:val="000000"/>
          <w:sz w:val="24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Vystoupení taneční skupiny „Lord </w:t>
      </w:r>
      <w:r>
        <w:rPr>
          <w:rFonts w:cs="Arial" w:ascii="Arial" w:hAnsi="Arial"/>
          <w:color w:val="000000"/>
          <w:sz w:val="22"/>
          <w:lang w:val="en-US" w:eastAsia="en-US"/>
        </w:rPr>
        <w:t>of the</w:t>
      </w:r>
      <w:r>
        <w:rPr>
          <w:rFonts w:cs="Arial" w:ascii="Arial" w:hAnsi="Arial"/>
          <w:color w:val="000000"/>
          <w:sz w:val="22"/>
        </w:rPr>
        <w:t xml:space="preserve"> Dance“, souboru Michaela </w:t>
      </w:r>
      <w:r>
        <w:rPr>
          <w:rFonts w:cs="Arial" w:ascii="Arial" w:hAnsi="Arial"/>
          <w:color w:val="000000"/>
          <w:sz w:val="22"/>
          <w:lang w:val="en-US" w:eastAsia="en-US"/>
        </w:rPr>
        <w:t>Flatleyho</w:t>
      </w:r>
      <w:r>
        <w:rPr>
          <w:rFonts w:cs="Arial" w:ascii="Arial" w:hAnsi="Arial"/>
          <w:color w:val="000000"/>
          <w:sz w:val="22"/>
        </w:rPr>
        <w:t>, kde je tanečním a hudebním způsobem nejprve znázorněn</w:t>
      </w:r>
      <w:r>
        <w:rPr>
          <w:rFonts w:cs="Arial" w:ascii="Arial" w:hAnsi="Arial"/>
          <w:b/>
          <w:color w:val="000000"/>
          <w:sz w:val="22"/>
        </w:rPr>
        <w:t xml:space="preserve"> život Vesmírných Přátel v Pravém Stvoření–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v Lásce, dobru a radosti,</w:t>
      </w:r>
      <w:r>
        <w:rPr>
          <w:rFonts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za spolupráce a tvorbě se Stvořitelem Prvotním všeho a všech.</w:t>
      </w:r>
      <w:r>
        <w:rPr>
          <w:rFonts w:cs="Arial" w:ascii="Arial" w:hAnsi="Arial"/>
          <w:color w:val="000000"/>
          <w:sz w:val="22"/>
        </w:rPr>
        <w:t xml:space="preserve"> Prvky kultury (irské, keltské) jsou pozůstatky z Atlantské kultury, jež se zhroutila. Ukázána i aktivace negativního stavu a boj Sil světla a Sil temna, kdy se druhá strana snaží dobít Stvořitele a Pozitivní stav, což se nepodaří. </w:t>
      </w:r>
      <w:r>
        <w:rPr>
          <w:rFonts w:cs="Arial" w:ascii="Arial" w:hAnsi="Arial"/>
          <w:b/>
          <w:color w:val="000000"/>
          <w:sz w:val="22"/>
        </w:rPr>
        <w:t xml:space="preserve">Zodpovídána </w:t>
      </w:r>
      <w:r>
        <w:rPr>
          <w:rFonts w:cs="Arial" w:ascii="Arial" w:hAnsi="Arial"/>
          <w:color w:val="000000"/>
          <w:sz w:val="22"/>
        </w:rPr>
        <w:t xml:space="preserve">tanečním způsobem reálně </w:t>
      </w:r>
      <w:r>
        <w:rPr>
          <w:rFonts w:cs="Arial" w:ascii="Arial" w:hAnsi="Arial"/>
          <w:b/>
          <w:color w:val="000000"/>
          <w:sz w:val="22"/>
        </w:rPr>
        <w:t>otázka „jak by vypadal život bez Stvořitele, Jeho tvorby a spolupráce s ním“.</w:t>
      </w:r>
      <w:r>
        <w:rPr>
          <w:rFonts w:cs="Arial" w:ascii="Arial" w:hAnsi="Arial"/>
          <w:color w:val="000000"/>
          <w:sz w:val="22"/>
        </w:rPr>
        <w:t xml:space="preserve"> Na závěr viděna i </w:t>
      </w:r>
      <w:r>
        <w:rPr>
          <w:rFonts w:cs="Arial" w:ascii="Arial" w:hAnsi="Arial"/>
          <w:b/>
          <w:color w:val="000000"/>
          <w:sz w:val="22"/>
        </w:rPr>
        <w:t>pomoc od Stvořitele</w:t>
      </w:r>
      <w:r>
        <w:rPr>
          <w:rFonts w:cs="Arial" w:ascii="Arial" w:hAnsi="Arial"/>
          <w:color w:val="000000"/>
          <w:sz w:val="22"/>
        </w:rPr>
        <w:t xml:space="preserve"> a </w:t>
      </w:r>
      <w:r>
        <w:rPr>
          <w:rFonts w:cs="Arial" w:ascii="Arial" w:hAnsi="Arial"/>
          <w:b/>
          <w:color w:val="000000"/>
          <w:sz w:val="22"/>
        </w:rPr>
        <w:t xml:space="preserve">po zkušenostním zodpovězení otázky </w:t>
      </w:r>
      <w:r>
        <w:rPr>
          <w:rFonts w:cs="Arial" w:ascii="Arial" w:hAnsi="Arial"/>
          <w:color w:val="000000"/>
          <w:sz w:val="22"/>
        </w:rPr>
        <w:t xml:space="preserve">vítězství nad </w:t>
      </w:r>
      <w:r>
        <w:rPr>
          <w:rFonts w:cs="Arial" w:ascii="Arial" w:hAnsi="Arial"/>
          <w:color w:val="000000"/>
          <w:sz w:val="22"/>
          <w:lang w:val="en-US" w:eastAsia="en-US"/>
        </w:rPr>
        <w:t>neg</w:t>
      </w:r>
      <w:r>
        <w:rPr>
          <w:rFonts w:cs="Arial" w:ascii="Arial" w:hAnsi="Arial"/>
          <w:color w:val="000000"/>
          <w:sz w:val="22"/>
        </w:rPr>
        <w:t>. stavem – jeho závěrečná eliminace a</w:t>
      </w:r>
      <w:r>
        <w:rPr>
          <w:rFonts w:cs="Arial" w:ascii="Arial" w:hAnsi="Arial"/>
          <w:b/>
          <w:color w:val="000000"/>
          <w:sz w:val="22"/>
        </w:rPr>
        <w:t xml:space="preserve"> NÁVRAT VŠECH K PŮVODNÍMU MÓDU, PRAVÉMU ŽIVOTU V LÁSCE A DOBRU, VE SPOLUPRÁCI SE STVOŘITELEM. </w:t>
      </w:r>
      <w:r>
        <w:rPr>
          <w:rFonts w:cs="Arial" w:ascii="Arial" w:hAnsi="Arial"/>
          <w:color w:val="000000"/>
          <w:sz w:val="22"/>
        </w:rPr>
        <w:t xml:space="preserve">Znázorněny skvěle i různé úrovně dimenzí, ovládání, pomocí Světla, boje mezi Světlem a Temnem atd. </w:t>
      </w:r>
      <w:r>
        <w:rPr>
          <w:rFonts w:cs="Arial" w:ascii="Arial" w:hAnsi="Arial"/>
          <w:b/>
          <w:color w:val="000000"/>
          <w:sz w:val="22"/>
        </w:rPr>
        <w:t xml:space="preserve">Obr.1221-1234 </w:t>
      </w:r>
      <w:hyperlink r:id="rId2">
        <w:r>
          <w:rPr>
            <w:rStyle w:val="InternetLink"/>
            <w:rFonts w:cs="Arial" w:ascii="Arial" w:hAnsi="Arial"/>
            <w:b/>
            <w:color w:val="000000"/>
            <w:sz w:val="22"/>
            <w:lang w:val="en-US" w:eastAsia="en-US"/>
          </w:rPr>
          <w:t>www.vesmirni-lide.cz</w:t>
        </w:r>
      </w:hyperlink>
      <w:r>
        <w:rPr>
          <w:rFonts w:cs="Arial" w:ascii="Arial" w:hAnsi="Arial"/>
          <w:color w:val="000000"/>
          <w:sz w:val="2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19375</wp:posOffset>
                </wp:positionH>
                <wp:positionV relativeFrom="paragraph">
                  <wp:posOffset>1719580</wp:posOffset>
                </wp:positionV>
                <wp:extent cx="1868170" cy="338201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3382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Přes tato díla je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 nám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ODHALEN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 větší či menší měrou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PRAVDA O SOUČASNÉ POZICI A SITUACI LIDÍ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STEJNĚ TAK I JEDINÁ MOŽNOST ŘEŠENÍ A VYSVOBOZENÍ Z OVLÁDACÍHO LOUTKOVÉHO STAVU – PRAVOU ČISTOU LÁSKOU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6000 STRAN TEXTŮ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50 KNIH,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přes 2000 OBRÁZKŮ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www.vesmirni-lide.cz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>www.cosmic-people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266.3pt;mso-wrap-distance-left:9.05pt;mso-wrap-distance-right:9.05pt;mso-wrap-distance-top:0pt;mso-wrap-distance-bottom:0pt;margin-top:135.4pt;mso-position-vertical-relative:text;margin-left:20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Přes tato díla je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 nám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ODHALENA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 větší či menší měrou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PRAVDA O SOUČASNÉ POZICI A SITUACI LIDÍ.</w:t>
                      </w: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  <w:t xml:space="preserve">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STEJNĚ TAK I JEDINÁ MOŽNOST ŘEŠENÍ A VYSVOBOZENÍ Z OVLÁDACÍHO LOUTKOVÉHO STAVU – PRAVOU ČISTOU LÁSKOU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6000 STRAN TEXTŮ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50 KNIH,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přes 2000 OBRÁZKŮ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www.vesmirni-lide.cz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2"/>
                          <w:lang w:val="en-US" w:eastAsia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>www.cosmic-peopl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4"/>
          <w:lang w:val="en-US" w:eastAsia="en-US"/>
        </w:rPr>
      </w:pPr>
      <w:r>
        <w:rPr>
          <w:rFonts w:cs="Arial" w:ascii="Arial" w:hAnsi="Arial"/>
          <w:b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5405</wp:posOffset>
                </wp:positionH>
                <wp:positionV relativeFrom="paragraph">
                  <wp:posOffset>130175</wp:posOffset>
                </wp:positionV>
                <wp:extent cx="2820670" cy="41173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0600" cy="4117320"/>
                          <a:chOff x="0" y="0"/>
                          <a:chExt cx="2820600" cy="4117320"/>
                        </a:xfrm>
                      </wpg:grpSpPr>
                      <wps:wsp>
                        <wps:cNvSpPr txBox="1"/>
                        <wps:spPr>
                          <a:xfrm>
                            <a:off x="0" y="3154680"/>
                            <a:ext cx="2820600" cy="96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LÁSKA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7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atlantského muže a ženy s věrnými oděv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( viz obr. 252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Aštara Šerana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 xml:space="preserve"> - modrý oděv s drobnými zlatými ornamenty, žena v zářivém zlato - žlutém oděvu ) správně znázorněna v Irských tancích Michaela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Flatley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br. 1221 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rcRect l="0" t="0" r="0" b="19342"/>
                          <a:stretch/>
                        </pic:blipFill>
                        <pic:spPr>
                          <a:xfrm>
                            <a:off x="233640" y="0"/>
                            <a:ext cx="2322360" cy="314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10.25pt;width:222.1pt;height:324.2pt" coordorigin="-103,205" coordsize="4442,64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03;top:5173;width:4441;height:15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LÁSKA </w:t>
                        </w:r>
                        <w:r>
                          <w:rPr>
                            <w:kern w:val="2"/>
                            <w:b/>
                            <w:szCs w:val="20"/>
                            <w:sz w:val="17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atlantského muže a ženy s věrnými oděv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( viz obr. 252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Aštara Šerana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 xml:space="preserve"> - modrý oděv s drobnými zlatými ornamenty, žena v zářivém zlato - žlutém oděvu ) správně znázorněna v Irských tancích Michaela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Flatley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br. 1221  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5;top:205;width:3656;height:4959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61815</wp:posOffset>
                </wp:positionH>
                <wp:positionV relativeFrom="paragraph">
                  <wp:posOffset>118745</wp:posOffset>
                </wp:positionV>
                <wp:extent cx="2477770" cy="345948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7880" cy="3459600"/>
                          <a:chOff x="0" y="0"/>
                          <a:chExt cx="2477880" cy="3459600"/>
                        </a:xfrm>
                      </wpg:grpSpPr>
                      <wps:wsp>
                        <wps:cNvSpPr txBox="1"/>
                        <wps:spPr>
                          <a:xfrm>
                            <a:off x="0" y="2728080"/>
                            <a:ext cx="2477880" cy="731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LÁSKA A ŠTĚSTÍ atlantské ženy s věrným oděvem ( zářivý zlato - žlutý oděv ) znázorněné v Irských tancích Michaela 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Flatleyho</w:t>
                              </w:r>
                              <w:r>
                                <w:rPr>
                                  <w:kern w:val="2"/>
                                  <w:sz w:val="17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cs-CZ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 xml:space="preserve">Obr. 1222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3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39840" y="0"/>
                            <a:ext cx="1749600" cy="271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3.45pt;margin-top:9.35pt;width:195.1pt;height:272.4pt" coordorigin="6869,187" coordsize="3902,5448">
                <v:shape id="shape_0" fillcolor="white" stroked="f" o:allowincell="f" style="position:absolute;left:6869;top:4483;width:3901;height:11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LÁSKA A ŠTĚSTÍ atlantské ženy s věrným oděvem ( zářivý zlato - žlutý oděv ) znázorněné v Irských tancích Michaela </w:t>
                        </w: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Flatleyho</w:t>
                        </w:r>
                        <w:r>
                          <w:rPr>
                            <w:kern w:val="2"/>
                            <w:sz w:val="17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cs-CZ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 xml:space="preserve">Obr. 1222  </w:t>
                        </w:r>
                        <w:r>
                          <w:rPr>
                            <w:kern w:val="2"/>
                            <w:b/>
                            <w:szCs w:val="20"/>
                            <w:sz w:val="23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7404;top:187;width:2754;height:4280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45790</wp:posOffset>
                </wp:positionH>
                <wp:positionV relativeFrom="paragraph">
                  <wp:posOffset>3514090</wp:posOffset>
                </wp:positionV>
                <wp:extent cx="744855" cy="691515"/>
                <wp:effectExtent l="6985" t="6985" r="6350" b="6350"/>
                <wp:wrapTopAndBottom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4840" cy="691560"/>
                          <a:chOff x="0" y="0"/>
                          <a:chExt cx="744840" cy="691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44840" cy="691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4840" cy="69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840" y="34200"/>
                              <a:ext cx="556200" cy="36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5640" y="193680"/>
                            <a:ext cx="48780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2560" y="364320"/>
                            <a:ext cx="279360" cy="799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1800" bIns="-18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7000" y="286560"/>
                            <a:ext cx="326880" cy="7416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5560"/>
                              <a:ext cx="112320" cy="23040"/>
                            </a:xfrm>
                            <a:prstGeom prst="leftRightArrow">
                              <a:avLst>
                                <a:gd name="adj1" fmla="val 41889"/>
                                <a:gd name="adj2" fmla="val 13862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15640" y="25560"/>
                              <a:ext cx="112320" cy="23040"/>
                            </a:xfrm>
                            <a:prstGeom prst="leftRightArrow">
                              <a:avLst>
                                <a:gd name="adj1" fmla="val 41889"/>
                                <a:gd name="adj2" fmla="val 138622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7pt;margin-top:276.7pt;width:58.65pt;height:54.45pt" coordorigin="4954,5534" coordsize="1173,1089">
                <v:group id="shape_0" style="position:absolute;left:4954;top:5534;width:1173;height:1089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954;top:5534;width:1172;height:1088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220;top:5588;width:875;height:580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5152;top:5839;width:767;height:125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topAndBottom"/>
                </v:shape>
                <v:shape id="shape_0" fillcolor="black" stroked="f" o:allowincell="f" style="position:absolute;left:5320;top:6108;width:439;height:125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topAndBottom"/>
                </v:shape>
                <v:group id="shape_0" style="position:absolute;left:5277;top:6025;width:518;height:36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278;top:6025;width:176;height:35;mso-wrap-style:none;v-text-anchor:middle;rotation:29" type="_x0000_t69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fillcolor="black" stroked="f" o:allowincell="f" style="position:absolute;left:5620;top:6025;width:176;height:35;flip:x;mso-wrap-style:none;v-text-anchor:middle;rotation:29" type="_x0000_t69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260850</wp:posOffset>
                </wp:positionH>
                <wp:positionV relativeFrom="paragraph">
                  <wp:posOffset>3841115</wp:posOffset>
                </wp:positionV>
                <wp:extent cx="2668270" cy="41192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8320" cy="4119120"/>
                          <a:chOff x="0" y="0"/>
                          <a:chExt cx="2668320" cy="411912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rcRect l="0" t="2848" r="0" b="16578"/>
                          <a:stretch/>
                        </pic:blipFill>
                        <pic:spPr>
                          <a:xfrm>
                            <a:off x="367200" y="0"/>
                            <a:ext cx="1943280" cy="30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011040"/>
                            <a:ext cx="2668320" cy="110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Postupný propad atlantské ženy s odpovídajícím oděvem ( bílá horní část oděvu - pozitivní energie, černá spodní část oděvu - přijímané negativní energie ) - znázorněn v Irských tancích Michaela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Flatley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br. 1225 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5.5pt;margin-top:302.45pt;width:210.1pt;height:324.35pt" coordorigin="6710,6049" coordsize="4202,6487">
                <v:shape id="shape_0" stroked="f" o:allowincell="f" style="position:absolute;left:7288;top:6049;width:3059;height:4767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710;top:10791;width:4201;height:17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Postupný propad atlantské ženy s odpovídajícím oděvem ( bílá horní část oděvu - pozitivní energie, černá spodní část oděvu - přijímané negativní energie ) - znázorněn v Irských tancích Michaela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Flatley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br. 1225  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120</wp:posOffset>
                </wp:positionH>
                <wp:positionV relativeFrom="paragraph">
                  <wp:posOffset>4465320</wp:posOffset>
                </wp:positionV>
                <wp:extent cx="4173855" cy="332359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73840" cy="3323520"/>
                          <a:chOff x="0" y="0"/>
                          <a:chExt cx="4173840" cy="3323520"/>
                        </a:xfrm>
                      </wpg:grpSpPr>
                      <wps:wsp>
                        <wps:cNvSpPr txBox="1"/>
                        <wps:spPr>
                          <a:xfrm>
                            <a:off x="187200" y="2583360"/>
                            <a:ext cx="3785400" cy="74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>Obyvatelé Atlantidy ještě v pozitivním stavu (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7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8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zářivé lehké oděvy,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17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šichni tancují harmonicky a střídavě spolu, bez separace a izolace 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znázornění v Irských tancích Michaela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Flatley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br. 1223    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rcRect l="10790" t="23965" r="19791" b="0"/>
                          <a:stretch/>
                        </pic:blipFill>
                        <pic:spPr>
                          <a:xfrm>
                            <a:off x="0" y="0"/>
                            <a:ext cx="4173840" cy="2582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6pt;margin-top:351.6pt;width:328.65pt;height:261.75pt" coordorigin="112,7032" coordsize="6573,5235">
                <v:shape id="shape_0" fillcolor="white" stroked="f" o:allowincell="f" style="position:absolute;left:407;top:11100;width:5960;height:11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>Obyvatelé Atlantidy ještě v pozitivním stavu (</w:t>
                        </w:r>
                        <w:r>
                          <w:rPr>
                            <w:kern w:val="2"/>
                            <w:b/>
                            <w:szCs w:val="20"/>
                            <w:sz w:val="17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Cs w:val="20"/>
                            <w:sz w:val="18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zářivé lehké oděvy, </w:t>
                        </w:r>
                        <w:r>
                          <w:rPr>
                            <w:kern w:val="2"/>
                            <w:b/>
                            <w:szCs w:val="20"/>
                            <w:sz w:val="17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šichni tancují harmonicky a střídavě spolu, bez separace a izolace 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znázornění v Irských tancích Michaela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Flatley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br. 1223     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  <v:shape id="shape_0" stroked="f" o:allowincell="f" style="position:absolute;left:112;top:7032;width:6572;height:4066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85725</wp:posOffset>
                </wp:positionH>
                <wp:positionV relativeFrom="paragraph">
                  <wp:posOffset>7686675</wp:posOffset>
                </wp:positionV>
                <wp:extent cx="3931920" cy="30162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301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Leták  134  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  <w:lang w:val="en-US" w:eastAsia="en-US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.6pt;height:23.75pt;mso-wrap-distance-left:9.05pt;mso-wrap-distance-right:9.05pt;mso-wrap-distance-top:0pt;mso-wrap-distance-bottom:0pt;margin-top:605.25pt;mso-position-vertical-relative:text;margin-left:-6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Leták  134   </w:t>
                      </w:r>
                      <w:r>
                        <w:rPr>
                          <w:rFonts w:cs="Arial" w:ascii="Arial" w:hAnsi="Arial"/>
                          <w:sz w:val="23"/>
                          <w:lang w:val="en-US" w:eastAsia="en-US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3"/>
                        </w:rPr>
                        <w:t>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color w:val="000000"/>
          <w:sz w:val="22"/>
          <w:lang w:val="en-US" w:eastAsia="en-US"/>
        </w:rPr>
      </w:pPr>
      <w:r>
        <w:rPr>
          <w:rFonts w:cs="Arial" w:ascii="Arial" w:hAnsi="Arial"/>
          <w:b/>
          <w:color w:val="000000"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</wp:posOffset>
                </wp:positionH>
                <wp:positionV relativeFrom="paragraph">
                  <wp:posOffset>3072765</wp:posOffset>
                </wp:positionV>
                <wp:extent cx="3381375" cy="2411730"/>
                <wp:effectExtent l="0" t="0" r="0" b="0"/>
                <wp:wrapTopAndBottom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81480" cy="2411640"/>
                          <a:chOff x="0" y="0"/>
                          <a:chExt cx="3381480" cy="241164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rcRect l="0" t="7869" r="0" b="17810"/>
                          <a:stretch/>
                        </pic:blipFill>
                        <pic:spPr>
                          <a:xfrm>
                            <a:off x="151200" y="0"/>
                            <a:ext cx="3083040" cy="189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887120"/>
                            <a:ext cx="33814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Vesmírní lidé nám pomáhají LÁSKOU ( hudba z píšťalky 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cs-CZ" w:bidi="ar-SA"/>
                                </w:rPr>
                                <w:t xml:space="preserve">- znázornění v Irských tancích Michaela 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bidi="ar-SA" w:val="en-US" w:eastAsia="en-US"/>
                                </w:rPr>
                                <w:t>Flatleyho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eastAsia="en-US" w:bidi="ar-SA"/>
                                </w:rPr>
                                <w:t>Obr. 1228               www.vesmirni-lide.c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7pt;margin-top:241.95pt;width:266.25pt;height:189.9pt" coordorigin="-14,4839" coordsize="5325,3798">
                <v:shape id="shape_0" stroked="f" o:allowincell="f" style="position:absolute;left:224;top:4839;width:4854;height:2976;mso-wrap-style:none;v-text-anchor:middle" type="_x0000_t75">
                  <v:imagedata r:id="rId12" o:detectmouseclick="t"/>
                  <v:stroke color="#3465a4" joinstyle="round" endcap="flat"/>
                  <w10:wrap type="topAndBottom"/>
                </v:shape>
                <v:shape id="shape_0" fillcolor="white" stroked="f" o:allowincell="f" style="position:absolute;left:-14;top:7811;width:5324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Vesmírní lidé nám pomáhají LÁSKOU ( hudba z píšťalky 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cs-CZ" w:bidi="ar-SA"/>
                          </w:rPr>
                          <w:t xml:space="preserve">- znázornění v Irských tancích Michaela </w:t>
                        </w: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bidi="ar-SA" w:val="en-US" w:eastAsia="en-US"/>
                          </w:rPr>
                          <w:t>Flatleyho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Arial" w:hAnsi="Arial" w:eastAsia="Times New Roman" w:cs="Arial"/>
                            <w:color w:val="000000"/>
                            <w:lang w:val="en-US" w:eastAsia="en-US" w:bidi="ar-SA"/>
                          </w:rPr>
                          <w:t>Obr. 1228               www.vesmirni-lide.c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672205</wp:posOffset>
            </wp:positionH>
            <wp:positionV relativeFrom="paragraph">
              <wp:posOffset>3162935</wp:posOffset>
            </wp:positionV>
            <wp:extent cx="2934970" cy="1654175"/>
            <wp:effectExtent l="0" t="0" r="0" b="0"/>
            <wp:wrapTopAndBottom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16700" r="-9" b="314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1654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9695</wp:posOffset>
            </wp:positionH>
            <wp:positionV relativeFrom="paragraph">
              <wp:posOffset>5549265</wp:posOffset>
            </wp:positionV>
            <wp:extent cx="2793365" cy="281241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954" t="-9" r="3553" b="130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864735</wp:posOffset>
            </wp:positionH>
            <wp:positionV relativeFrom="paragraph">
              <wp:posOffset>5922010</wp:posOffset>
            </wp:positionV>
            <wp:extent cx="2092960" cy="2356485"/>
            <wp:effectExtent l="0" t="0" r="0" b="0"/>
            <wp:wrapTopAndBottom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5734" r="-13" b="23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2960" cy="2356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706370</wp:posOffset>
            </wp:positionH>
            <wp:positionV relativeFrom="paragraph">
              <wp:posOffset>5918835</wp:posOffset>
            </wp:positionV>
            <wp:extent cx="2139315" cy="2121535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1880" r="-13" b="252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9315" cy="2121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06725</wp:posOffset>
                </wp:positionH>
                <wp:positionV relativeFrom="paragraph">
                  <wp:posOffset>5330190</wp:posOffset>
                </wp:positionV>
                <wp:extent cx="514350" cy="491490"/>
                <wp:effectExtent l="6350" t="6350" r="6350" b="6985"/>
                <wp:wrapTopAndBottom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440" cy="491400"/>
                          <a:chOff x="0" y="0"/>
                          <a:chExt cx="514440" cy="491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14440" cy="4914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14440" cy="491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000" y="24120"/>
                              <a:ext cx="384120" cy="26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6400" y="137880"/>
                            <a:ext cx="336600" cy="5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60" y="259200"/>
                            <a:ext cx="192960" cy="57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25200" bIns="-2520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2200" y="203760"/>
                            <a:ext cx="225360" cy="522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720" y="17640"/>
                              <a:ext cx="78120" cy="16560"/>
                            </a:xfrm>
                            <a:prstGeom prst="leftRightArrow">
                              <a:avLst>
                                <a:gd name="adj1" fmla="val 41889"/>
                                <a:gd name="adj2" fmla="val 13414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48320" y="17640"/>
                              <a:ext cx="78120" cy="16560"/>
                            </a:xfrm>
                            <a:prstGeom prst="leftRightArrow">
                              <a:avLst>
                                <a:gd name="adj1" fmla="val 41889"/>
                                <a:gd name="adj2" fmla="val 134140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6.75pt;margin-top:419.7pt;width:40.5pt;height:38.7pt" coordorigin="4735,8394" coordsize="810,774">
                <v:group id="shape_0" style="position:absolute;left:4735;top:8394;width:810;height:77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35;top:8394;width:809;height:77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4919;top:8432;width:604;height:412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</v:group>
                <v:shape id="shape_0" fillcolor="black" stroked="f" o:allowincell="f" style="position:absolute;left:4871;top:8611;width:529;height:89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topAndBottom"/>
                </v:shape>
                <v:shape id="shape_0" fillcolor="black" stroked="f" o:allowincell="f" style="position:absolute;left:4988;top:8802;width:303;height:89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topAndBottom"/>
                </v:shape>
                <v:group id="shape_0" style="position:absolute;left:4958;top:8743;width:357;height:26">
                  <v:shape id="shape_0" fillcolor="black" stroked="f" o:allowincell="f" style="position:absolute;left:4958;top:8743;width:122;height:25;mso-wrap-style:none;v-text-anchor:middle;rotation:29" type="_x0000_t69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fillcolor="black" stroked="f" o:allowincell="f" style="position:absolute;left:5193;top:8743;width:122;height:25;flip:x;mso-wrap-style:none;v-text-anchor:middle;rotation:29" type="_x0000_t69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95955</wp:posOffset>
                </wp:positionH>
                <wp:positionV relativeFrom="paragraph">
                  <wp:posOffset>9163685</wp:posOffset>
                </wp:positionV>
                <wp:extent cx="692150" cy="624840"/>
                <wp:effectExtent l="6350" t="6350" r="7620" b="7620"/>
                <wp:wrapTopAndBottom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624960"/>
                          <a:chOff x="0" y="0"/>
                          <a:chExt cx="692280" cy="624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92280" cy="624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280" cy="62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960" y="30960"/>
                              <a:ext cx="516960" cy="33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17000" y="175320"/>
                            <a:ext cx="453240" cy="7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9360" bIns="-9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329400"/>
                            <a:ext cx="259560" cy="7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9360" bIns="-936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1880" y="257760"/>
                            <a:ext cx="303480" cy="6876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440" y="23760"/>
                              <a:ext cx="104760" cy="20880"/>
                            </a:xfrm>
                            <a:prstGeom prst="leftRightArrow">
                              <a:avLst>
                                <a:gd name="adj1" fmla="val 41889"/>
                                <a:gd name="adj2" fmla="val 14266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99800" y="23760"/>
                              <a:ext cx="104760" cy="20880"/>
                            </a:xfrm>
                            <a:prstGeom prst="leftRightArrow">
                              <a:avLst>
                                <a:gd name="adj1" fmla="val 41889"/>
                                <a:gd name="adj2" fmla="val 142666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1.65pt;margin-top:721.55pt;width:54.5pt;height:49.2pt" coordorigin="5033,14431" coordsize="1090,984">
                <v:group id="shape_0" style="position:absolute;left:5033;top:14431;width:1090;height:984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5033;top:14431;width:1089;height:983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280;top:14480;width:813;height:524;mso-wrap-style:none;v-text-anchor:middle">
                    <v:fill o:detectmouseclick="t" on="false"/>
                    <v:stroke color="black" weight="12600" joinstyle="round" endcap="flat"/>
                    <w10:wrap type="topAndBottom"/>
                  </v:shape>
                </v:group>
                <v:shape id="shape_0" fillcolor="black" stroked="f" o:allowincell="f" style="position:absolute;left:5217;top:14707;width:713;height:11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topAndBottom"/>
                </v:shape>
                <v:shape id="shape_0" fillcolor="black" stroked="f" o:allowincell="f" style="position:absolute;left:5373;top:14950;width:408;height:11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topAndBottom"/>
                </v:shape>
                <v:group id="shape_0" style="position:absolute;left:5333;top:14875;width:481;height:33">
                  <v:shape id="shape_0" fillcolor="black" stroked="f" o:allowincell="f" style="position:absolute;left:5333;top:14874;width:164;height:32;mso-wrap-style:none;v-text-anchor:middle;rotation:29" type="_x0000_t69">
                    <v:fill o:detectmouseclick="t" type="solid" color2="white"/>
                    <v:stroke color="#3465a4" joinstyle="round" endcap="flat"/>
                    <w10:wrap type="topAndBottom"/>
                  </v:shape>
                  <v:shape id="shape_0" fillcolor="black" stroked="f" o:allowincell="f" style="position:absolute;left:5650;top:14874;width:164;height:32;flip:x;mso-wrap-style:none;v-text-anchor:middle;rotation:29" type="_x0000_t69">
                    <v:fill o:detectmouseclick="t" type="solid" color2="white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804410</wp:posOffset>
                </wp:positionH>
                <wp:positionV relativeFrom="paragraph">
                  <wp:posOffset>8275955</wp:posOffset>
                </wp:positionV>
                <wp:extent cx="2244725" cy="627380"/>
                <wp:effectExtent l="0" t="0" r="0" b="0"/>
                <wp:wrapTopAndBottom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4725" cy="6273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Pozemšťan v pasti negativního stavu znázorněn v Irských tancích Michaela </w:t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Flatleyh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>Obr. 1233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  <w:lang w:val="en-US" w:eastAsia="en-US"/>
                              </w:rPr>
                              <w:t xml:space="preserve"> 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75pt;height:49.4pt;mso-wrap-distance-left:9.05pt;mso-wrap-distance-right:9.05pt;mso-wrap-distance-top:0pt;mso-wrap-distance-bottom:0pt;margin-top:651.65pt;mso-position-vertical-relative:text;margin-left:378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 xml:space="preserve">Pozemšťan v pasti negativního stavu znázorněn v Irských tancích Michaela </w:t>
                      </w:r>
                      <w:r>
                        <w:rPr>
                          <w:sz w:val="17"/>
                          <w:lang w:val="en-US" w:eastAsia="en-US"/>
                        </w:rPr>
                        <w:t>Flatleyh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>Obr. 1233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  <w:lang w:val="en-US" w:eastAsia="en-US"/>
                        </w:rPr>
                        <w:t xml:space="preserve"> www.vesmirni-lide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5405</wp:posOffset>
                </wp:positionH>
                <wp:positionV relativeFrom="paragraph">
                  <wp:posOffset>8035290</wp:posOffset>
                </wp:positionV>
                <wp:extent cx="2339975" cy="850265"/>
                <wp:effectExtent l="0" t="0" r="0" b="0"/>
                <wp:wrapTopAndBottom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850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  <w:lang w:val="en-US" w:eastAsia="en-US"/>
                              </w:rPr>
                              <w:t>Pseudotvůrci</w:t>
                            </w:r>
                            <w:r>
                              <w:rPr>
                                <w:sz w:val="17"/>
                              </w:rPr>
                              <w:t xml:space="preserve"> ( 4 řetězy se 4 rohy na hrudi - srdce ve vězení, černý oděv, černá maska na obličeji - skrytost při provádění zel a nepravd ) - znázornění v Irských tancích Michaela </w:t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Flatleyh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>Obr. 1231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  <w:lang w:val="en-US" w:eastAsia="en-US"/>
                              </w:rPr>
                              <w:t xml:space="preserve">  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66.95pt;mso-wrap-distance-left:9.05pt;mso-wrap-distance-right:9.05pt;mso-wrap-distance-top:0pt;mso-wrap-distance-bottom:0pt;margin-top:632.7pt;mso-position-vertical-relative:text;margin-left:20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17"/>
                          <w:lang w:val="en-US" w:eastAsia="en-US"/>
                        </w:rPr>
                        <w:t>Pseudotvůrci</w:t>
                      </w:r>
                      <w:r>
                        <w:rPr>
                          <w:sz w:val="17"/>
                        </w:rPr>
                        <w:t xml:space="preserve"> ( 4 řetězy se 4 rohy na hrudi - srdce ve vězení, černý oděv, černá maska na obličeji - skrytost při provádění zel a nepravd ) - znázornění v Irských tancích Michaela </w:t>
                      </w:r>
                      <w:r>
                        <w:rPr>
                          <w:sz w:val="17"/>
                          <w:lang w:val="en-US" w:eastAsia="en-US"/>
                        </w:rPr>
                        <w:t>Flatleyh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>Obr. 1231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  <w:lang w:val="en-US" w:eastAsia="en-US"/>
                        </w:rPr>
                        <w:t xml:space="preserve">  www.vesmirni-lide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53765</wp:posOffset>
                </wp:positionH>
                <wp:positionV relativeFrom="paragraph">
                  <wp:posOffset>4820920</wp:posOffset>
                </wp:positionV>
                <wp:extent cx="3448050" cy="1152525"/>
                <wp:effectExtent l="0" t="0" r="0" b="0"/>
                <wp:wrapTopAndBottom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1152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Propad atlantské společnosti s odpovídajícím  oděvem a pozadím ( řídící tanečník uplatňuje ještě zbytek pozitivní energie - horní polovina oděvu, ostatní členové již používají  ze své vlastní volby ( tanec ) - černé oděvy - přijímané negativní energie, mříž v pozadí znázorňuje past negativního stavu ), znázorněné v Irských tancích Michaela </w:t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Flatleyho</w:t>
                            </w:r>
                            <w:r>
                              <w:rPr>
                                <w:sz w:val="17"/>
                              </w:rPr>
                              <w:t xml:space="preserve">. Více tance - více voleb, málo tance - málo voleb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Obr. 1229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90.75pt;mso-wrap-distance-left:9.05pt;mso-wrap-distance-right:9.05pt;mso-wrap-distance-top:0pt;mso-wrap-distance-bottom:0pt;margin-top:379.6pt;mso-position-vertical-relative:text;margin-left:271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 xml:space="preserve">Propad atlantské společnosti s odpovídajícím  oděvem a pozadím ( řídící tanečník uplatňuje ještě zbytek pozitivní energie - horní polovina oděvu, ostatní členové již používají  ze své vlastní volby ( tanec ) - černé oděvy - přijímané negativní energie, mříž v pozadí znázorňuje past negativního stavu ), znázorněné v Irských tancích Michaela </w:t>
                      </w:r>
                      <w:r>
                        <w:rPr>
                          <w:sz w:val="17"/>
                          <w:lang w:val="en-US" w:eastAsia="en-US"/>
                        </w:rPr>
                        <w:t>Flatleyho</w:t>
                      </w:r>
                      <w:r>
                        <w:rPr>
                          <w:sz w:val="17"/>
                        </w:rPr>
                        <w:t xml:space="preserve">. Více tance - více voleb, málo tance - málo voleb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Obr. 1229 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2008505</wp:posOffset>
                </wp:positionV>
                <wp:extent cx="3381375" cy="1104900"/>
                <wp:effectExtent l="0" t="0" r="0" b="0"/>
                <wp:wrapTopAndBottom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1375" cy="1104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Souboj mezi pseudotvůrci a původním zástupcem Atlantské společnosti, který ovšem tím, že přistoupil na negativní způsob boje, ZAPOMNĚL na lásku, přijal sám negativní stav - negativní energii a tím prohrává ( tmavý oděv ), přesto že je mu několikrát pomáháno Vesmírnými lidmi ( láskou - trilky z píšťalky ) - znázorněno v Irských tancích Michaela Flatleyh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Obr. 1226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25pt;height:87pt;mso-wrap-distance-left:9.05pt;mso-wrap-distance-right:9.05pt;mso-wrap-distance-top:0pt;mso-wrap-distance-bottom:0pt;margin-top:158.15pt;mso-position-vertical-relative:text;margin-left: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Souboj mezi pseudotvůrci a původním zástupcem Atlantské společnosti, který ovšem tím, že přistoupil na negativní způsob boje, ZAPOMNĚL na lásku, přijal sám negativní stav - negativní energii a tím prohrává ( tmavý oděv ), přesto že je mu několikrát pomáháno Vesmírnými lidmi ( láskou - trilky z píšťalky ) - znázorněno v Irských tancích Michaela Flatleyh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Obr. 1226 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06045</wp:posOffset>
                </wp:positionH>
                <wp:positionV relativeFrom="paragraph">
                  <wp:posOffset>8923655</wp:posOffset>
                </wp:positionV>
                <wp:extent cx="3355975" cy="1049020"/>
                <wp:effectExtent l="0" t="0" r="0" b="0"/>
                <wp:wrapTopAndBottom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5975" cy="10490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MILUJTE SE A MĚJTE SE RÁDI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7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LÁSKA JE PODSTATO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0"/>
                              </w:rPr>
                            </w:r>
                          </w:p>
                          <w:p>
                            <w:pPr>
                              <w:pStyle w:val="Heading6"/>
                              <w:rPr/>
                            </w:pPr>
                            <w:r>
                              <w:rPr>
                                <w:color w:val="000000"/>
                                <w:sz w:val="32"/>
                              </w:rPr>
                              <w:t>JEN LÁSKOU SE VYSVOBODÍ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25pt;height:82.6pt;mso-wrap-distance-left:9.05pt;mso-wrap-distance-right:9.05pt;mso-wrap-distance-top:0pt;mso-wrap-distance-bottom:0pt;margin-top:702.65pt;mso-position-vertical-relative:text;margin-left:-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color w:val="000000"/>
                          <w:sz w:val="32"/>
                        </w:rPr>
                        <w:t>MILUJTE SE A MĚJTE SE RÁDI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10"/>
                        </w:rPr>
                      </w:pPr>
                      <w:r>
                        <w:rPr>
                          <w:color w:val="000000"/>
                          <w:sz w:val="10"/>
                        </w:rPr>
                      </w:r>
                    </w:p>
                    <w:p>
                      <w:pPr>
                        <w:pStyle w:val="Heading7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LÁSKA JE PODSTATO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10"/>
                        </w:rPr>
                      </w:r>
                    </w:p>
                    <w:p>
                      <w:pPr>
                        <w:pStyle w:val="Heading6"/>
                        <w:rPr/>
                      </w:pPr>
                      <w:r>
                        <w:rPr>
                          <w:color w:val="000000"/>
                          <w:sz w:val="32"/>
                        </w:rPr>
                        <w:t>JEN LÁSKOU SE VYSVOBODÍT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39185</wp:posOffset>
                </wp:positionH>
                <wp:positionV relativeFrom="paragraph">
                  <wp:posOffset>8924925</wp:posOffset>
                </wp:positionV>
                <wp:extent cx="3078480" cy="977265"/>
                <wp:effectExtent l="0" t="0" r="0" b="0"/>
                <wp:wrapTopAndBottom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8480" cy="9772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8"/>
                              <w:rPr/>
                            </w:pPr>
                            <w:r>
                              <w:rPr/>
                              <w:t>MILUJEME VÁS A POMÁHÁME VÁ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Vesmírní lidé.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7000 STRAN TEXTŮ 50 KNIH, 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>přes 3000 OBRÁZK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www.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  <w:lang w:val="en-US" w:eastAsia="en-US"/>
                              </w:rPr>
                              <w:t>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2.4pt;height:76.95pt;mso-wrap-distance-left:9.05pt;mso-wrap-distance-right:9.05pt;mso-wrap-distance-top:0pt;mso-wrap-distance-bottom:0pt;margin-top:702.75pt;mso-position-vertical-relative:text;margin-left:28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rPr/>
                      </w:pPr>
                      <w:r>
                        <w:rPr/>
                        <w:t>MILUJEME VÁS A POMÁHÁME VÁ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Vesmírní lidé.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7000 STRAN TEXTŮ 50 KNIH, </w:t>
                      </w:r>
                    </w:p>
                    <w:p>
                      <w:pPr>
                        <w:pStyle w:val="Foot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>přes 3000 OBRÁZK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www.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  <w:lang w:val="en-US" w:eastAsia="en-US"/>
                        </w:rPr>
                        <w:t>vesmirni-lide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116320</wp:posOffset>
                </wp:positionH>
                <wp:positionV relativeFrom="paragraph">
                  <wp:posOffset>9267825</wp:posOffset>
                </wp:positionV>
                <wp:extent cx="1021080" cy="758190"/>
                <wp:effectExtent l="0" t="0" r="0" b="0"/>
                <wp:wrapTopAndBottom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1080" cy="758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FF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FF"/>
                                <w:sz w:val="22"/>
                              </w:rPr>
                              <w:drawing>
                                <wp:inline distT="0" distB="0" distL="0" distR="0">
                                  <wp:extent cx="833755" cy="669290"/>
                                  <wp:effectExtent l="0" t="0" r="0" b="0"/>
                                  <wp:docPr id="22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>
                                            <a:biLevel thresh="50000"/>
                                          </a:blip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755" cy="669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4pt;height:59.7pt;mso-wrap-distance-left:9.05pt;mso-wrap-distance-right:9.05pt;mso-wrap-distance-top:0pt;mso-wrap-distance-bottom:0pt;margin-top:729.75pt;mso-position-vertical-relative:text;margin-left:481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FF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FF"/>
                          <w:sz w:val="22"/>
                        </w:rPr>
                        <w:drawing>
                          <wp:inline distT="0" distB="0" distL="0" distR="0">
                            <wp:extent cx="833755" cy="669290"/>
                            <wp:effectExtent l="0" t="0" r="0" b="0"/>
                            <wp:docPr id="23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>
                                      <a:biLevel thresh="50000"/>
                                    </a:blip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755" cy="669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84855</wp:posOffset>
                </wp:positionH>
                <wp:positionV relativeFrom="paragraph">
                  <wp:posOffset>2179955</wp:posOffset>
                </wp:positionV>
                <wp:extent cx="3448050" cy="914400"/>
                <wp:effectExtent l="0" t="0" r="0" b="0"/>
                <wp:wrapTopAndBottom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>
                                <w:sz w:val="17"/>
                              </w:rPr>
                            </w:pPr>
                            <w:r>
                              <w:rPr>
                                <w:sz w:val="17"/>
                              </w:rPr>
                              <w:t>Opakovaná pomoc Vesmírných lidí ( láskou - trilky z píšťalky ) původnímu zástupci Atlantské společnosti, který ovšem tím, že přistoupil na negativní způsob boje, ZAPOMNĚL na lásku, přijal sám negativní stav - negativní energii a tím prohrává ( tmavý oděv ) - znázorněno v Irských tancích Michaela Flatleyh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</w:rPr>
                              <w:t xml:space="preserve">Obr. 1227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5pt;height:72pt;mso-wrap-distance-left:9.05pt;mso-wrap-distance-right:9.05pt;mso-wrap-distance-top:0pt;mso-wrap-distance-bottom:0pt;margin-top:171.65pt;mso-position-vertical-relative:text;margin-left:25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>
                          <w:sz w:val="17"/>
                        </w:rPr>
                      </w:pPr>
                      <w:r>
                        <w:rPr>
                          <w:sz w:val="17"/>
                        </w:rPr>
                        <w:t>Opakovaná pomoc Vesmírných lidí ( láskou - trilky z píšťalky ) původnímu zástupci Atlantské společnosti, který ovšem tím, že přistoupil na negativní způsob boje, ZAPOMNĚL na lásku, přijal sám negativní stav - negativní energii a tím prohrává ( tmavý oděv ) - znázorněno v Irských tancích Michaela Flatleyh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</w:rPr>
                        <w:t xml:space="preserve">Obr. 1227 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04140</wp:posOffset>
                </wp:positionH>
                <wp:positionV relativeFrom="paragraph">
                  <wp:posOffset>8362315</wp:posOffset>
                </wp:positionV>
                <wp:extent cx="2800985" cy="532130"/>
                <wp:effectExtent l="0" t="0" r="0" b="0"/>
                <wp:wrapTopAndBottom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985" cy="532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center"/>
                              <w:rPr/>
                            </w:pPr>
                            <w:r>
                              <w:rPr>
                                <w:sz w:val="17"/>
                              </w:rPr>
                              <w:t xml:space="preserve">Ovladači Sil temna při provádění zel a nepravd - znázornění v Irských tancích Michaela </w:t>
                            </w:r>
                            <w:r>
                              <w:rPr>
                                <w:sz w:val="17"/>
                                <w:lang w:val="en-US" w:eastAsia="en-US"/>
                              </w:rPr>
                              <w:t>Flatleyho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2"/>
                                <w:lang w:val="en-US" w:eastAsia="en-US"/>
                              </w:rPr>
                              <w:t xml:space="preserve">Obr. 1230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1"/>
                                <w:lang w:val="en-US" w:eastAsia="en-US"/>
                              </w:rPr>
                              <w:t>www.vesmirni-lide.c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55pt;height:41.9pt;mso-wrap-distance-left:9.05pt;mso-wrap-distance-right:9.05pt;mso-wrap-distance-top:0pt;mso-wrap-distance-bottom:0pt;margin-top:658.45pt;mso-position-vertical-relative:text;margin-left:-8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center"/>
                        <w:rPr/>
                      </w:pPr>
                      <w:r>
                        <w:rPr>
                          <w:sz w:val="17"/>
                        </w:rPr>
                        <w:t xml:space="preserve">Ovladači Sil temna při provádění zel a nepravd - znázornění v Irských tancích Michaela </w:t>
                      </w:r>
                      <w:r>
                        <w:rPr>
                          <w:sz w:val="17"/>
                          <w:lang w:val="en-US" w:eastAsia="en-US"/>
                        </w:rPr>
                        <w:t>Flatleyho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2"/>
                          <w:lang w:val="en-US" w:eastAsia="en-US"/>
                        </w:rPr>
                        <w:t xml:space="preserve">Obr. 1230             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21"/>
                          <w:lang w:val="en-US" w:eastAsia="en-US"/>
                        </w:rPr>
                        <w:t>www.vesmirni-lide.cz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77165</wp:posOffset>
                </wp:positionH>
                <wp:positionV relativeFrom="paragraph">
                  <wp:posOffset>9878060</wp:posOffset>
                </wp:positionV>
                <wp:extent cx="7223760" cy="238760"/>
                <wp:effectExtent l="0" t="0" r="0" b="0"/>
                <wp:wrapTopAndBottom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2376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 xml:space="preserve">Leták 134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  Ing. Ivo A. Benda, P.O.Box 39, 036 01 MARTIN 1, SLOVENSKO.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23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8.8pt;height:18.8pt;mso-wrap-distance-left:9.05pt;mso-wrap-distance-right:9.05pt;mso-wrap-distance-top:0pt;mso-wrap-distance-bottom:0pt;margin-top:777.8pt;mso-position-vertical-relative:text;margin-left:-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3"/>
                        </w:rPr>
                        <w:t xml:space="preserve">Leták 134   </w:t>
                      </w:r>
                      <w:r>
                        <w:rPr>
                          <w:rFonts w:cs="Arial" w:ascii="Arial" w:hAnsi="Arial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  Ing. Ivo A. Benda, P.O.Box 39, 036 01 MARTIN 1, SLOVENSKO. </w:t>
                      </w:r>
                      <w:r>
                        <w:rPr>
                          <w:rFonts w:cs="Arial" w:ascii="Arial" w:hAnsi="Arial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23"/>
                        </w:rPr>
                        <w:t>2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0025</wp:posOffset>
            </wp:positionH>
            <wp:positionV relativeFrom="paragraph">
              <wp:posOffset>-252730</wp:posOffset>
            </wp:positionV>
            <wp:extent cx="3028950" cy="1943100"/>
            <wp:effectExtent l="0" t="0" r="0" b="0"/>
            <wp:wrapTopAndBottom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2806" r="-9" b="330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57575</wp:posOffset>
            </wp:positionH>
            <wp:positionV relativeFrom="paragraph">
              <wp:posOffset>-253365</wp:posOffset>
            </wp:positionV>
            <wp:extent cx="3076575" cy="2138680"/>
            <wp:effectExtent l="0" t="0" r="0" b="0"/>
            <wp:wrapTopAndBottom/>
            <wp:docPr id="2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" t="5273" r="-9" b="268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213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color w:val="000000"/>
          <w:sz w:val="22"/>
        </w:rPr>
        <w:t xml:space="preserve"> </w:t>
      </w:r>
    </w:p>
    <w:sectPr>
      <w:type w:val="nextPage"/>
      <w:pgSz w:w="11906" w:h="16838"/>
      <w:pgMar w:left="567" w:right="680" w:gutter="0" w:header="0" w:top="284" w:footer="0" w:bottom="66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FF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FF0000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FF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0000FF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color w:val="000000"/>
      <w:sz w:val="18"/>
    </w:rPr>
  </w:style>
  <w:style w:type="character" w:styleId="WW8Num1z0">
    <w:name w:val="WW8Num1z0"/>
    <w:qFormat/>
    <w:rPr>
      <w:b/>
      <w:sz w:val="24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color w:val="0000FF"/>
      <w:sz w:val="24"/>
    </w:rPr>
  </w:style>
  <w:style w:type="paragraph" w:styleId="Zkladntext3">
    <w:name w:val="Základní text 3"/>
    <w:basedOn w:val="Normal"/>
    <w:qFormat/>
    <w:pPr/>
    <w:rPr>
      <w:rFonts w:ascii="Arial" w:hAnsi="Arial" w:cs="Arial"/>
      <w:b/>
      <w:color w:val="0000FF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mirni-lide.cz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5:32:00Z</dcterms:created>
  <dc:creator>IAB</dc:creator>
  <dc:description/>
  <dc:language>en-US</dc:language>
  <cp:lastModifiedBy>Lajla</cp:lastModifiedBy>
  <cp:lastPrinted>2003-03-07T18:39:00Z</cp:lastPrinted>
  <dcterms:modified xsi:type="dcterms:W3CDTF">2008-07-27T04:55:00Z</dcterms:modified>
  <cp:revision>3</cp:revision>
  <dc:subject/>
  <dc:title>www.vesmirni-lide.cz  www.vesmirnilide.cz  www.universe-people.cz  www.universe-people.com  www.cosmic-people.com</dc:title>
</cp:coreProperties>
</file>